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2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 (підприємства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– </w:t>
            </w:r>
            <w:r>
              <w:rPr>
                <w:sz w:val="20"/>
                <w:szCs w:val="20"/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9" w:hanging="14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ОБСТЕЖЕННЯ </w:t>
              <w:br/>
              <w:t>ДІЛОВОЇ АКТИВНОСТІ</w:t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11" w:hanging="0"/>
              <w:jc w:val="center"/>
              <w:rPr/>
            </w:pPr>
            <w:r>
              <w:rPr>
                <w:b/>
                <w:bCs/>
                <w:spacing w:val="-12"/>
                <w:sz w:val="27"/>
                <w:szCs w:val="27"/>
                <w:lang w:val="uk-UA"/>
              </w:rPr>
              <w:t>СІЛЬСЬКОГОСПОДАРСЬКОГО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 CYR" w:hAnsi="Times New Roman CYR" w:cs="Times New Roman CYR"/>
                <w:b/>
                <w:b/>
                <w:bCs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uk-UA" w:eastAsia="ru-RU"/>
              </w:rPr>
              <w:t>___ квартал 20__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29 березня 2024 р. № 7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20" w:after="0"/>
              <w:rPr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0"/>
                <w:szCs w:val="20"/>
                <w:lang w:val="uk-UA" w:eastAsia="ru-RU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pacing w:val="-2"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  <w:lang w:val="uk-UA" w:eastAsia="ru-RU"/>
              </w:rPr>
            </w:pPr>
            <w:r>
              <w:rPr>
                <w:spacing w:val="-6"/>
                <w:sz w:val="20"/>
                <w:szCs w:val="20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232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232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 w:eastAsia="ru-RU"/>
        </w:rPr>
      </w:pPr>
      <w:r>
        <w:rPr>
          <w:b/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" w:name="__Fieldmark__0_329731827"/>
            <w:bookmarkStart w:id="4" w:name="__Fieldmark__0_329731827"/>
            <w:bookmarkEnd w:id="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" w:name="__Fieldmark__1_329731827"/>
            <w:bookmarkStart w:id="6" w:name="__Fieldmark__1_329731827"/>
            <w:bookmarkEnd w:id="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" w:name="__Fieldmark__2_329731827"/>
            <w:bookmarkStart w:id="8" w:name="__Fieldmark__2_329731827"/>
            <w:bookmarkEnd w:id="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9" w:name="__Fieldmark__3_329731827"/>
            <w:bookmarkStart w:id="10" w:name="__Fieldmark__3_329731827"/>
            <w:bookmarkEnd w:id="1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1" w:name="__Fieldmark__4_329731827"/>
            <w:bookmarkStart w:id="12" w:name="__Fieldmark__4_329731827"/>
            <w:bookmarkEnd w:id="1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3" w:name="__Fieldmark__5_329731827"/>
            <w:bookmarkStart w:id="14" w:name="__Fieldmark__5_329731827"/>
            <w:bookmarkEnd w:id="1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5" w:name="__Fieldmark__6_329731827"/>
            <w:bookmarkStart w:id="16" w:name="__Fieldmark__6_329731827"/>
            <w:bookmarkEnd w:id="1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7" w:name="__Fieldmark__7_329731827"/>
            <w:bookmarkStart w:id="18" w:name="__Fieldmark__7_329731827"/>
            <w:bookmarkEnd w:id="1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9" w:name="__Fieldmark__8_329731827"/>
            <w:bookmarkStart w:id="20" w:name="__Fieldmark__8_329731827"/>
            <w:bookmarkEnd w:id="2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1" w:name="__Fieldmark__9_329731827"/>
            <w:bookmarkStart w:id="22" w:name="__Fieldmark__9_329731827"/>
            <w:bookmarkEnd w:id="2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3" w:name="__Fieldmark__10_329731827"/>
            <w:bookmarkStart w:id="24" w:name="__Fieldmark__10_329731827"/>
            <w:bookmarkEnd w:id="2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5" w:name="__Fieldmark__11_329731827"/>
            <w:bookmarkStart w:id="26" w:name="__Fieldmark__11_329731827"/>
            <w:bookmarkEnd w:id="2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7" w:name="__Fieldmark__12_329731827"/>
            <w:bookmarkStart w:id="28" w:name="__Fieldmark__12_329731827"/>
            <w:bookmarkEnd w:id="2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9" w:name="__Fieldmark__13_329731827"/>
            <w:bookmarkStart w:id="30" w:name="__Fieldmark__13_329731827"/>
            <w:bookmarkEnd w:id="3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1" w:name="__Fieldmark__14_329731827"/>
            <w:bookmarkStart w:id="32" w:name="__Fieldmark__14_329731827"/>
            <w:bookmarkEnd w:id="3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5_329731827"/>
            <w:bookmarkStart w:id="34" w:name="__Fieldmark__15_329731827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6_329731827"/>
            <w:bookmarkStart w:id="36" w:name="__Fieldmark__16_329731827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7_329731827"/>
            <w:bookmarkStart w:id="38" w:name="__Fieldmark__17_329731827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_329731827"/>
            <w:bookmarkStart w:id="40" w:name="__Fieldmark__18_329731827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9_329731827"/>
            <w:bookmarkStart w:id="42" w:name="__Fieldmark__19_329731827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20_329731827"/>
            <w:bookmarkStart w:id="44" w:name="__Fieldmark__20_329731827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21_329731827"/>
            <w:bookmarkStart w:id="46" w:name="__Fieldmark__21_329731827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22_329731827"/>
            <w:bookmarkStart w:id="48" w:name="__Fieldmark__22_329731827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23_329731827"/>
            <w:bookmarkStart w:id="50" w:name="__Fieldmark__23_329731827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24_329731827"/>
            <w:bookmarkStart w:id="52" w:name="__Fieldmark__24_329731827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25_329731827"/>
            <w:bookmarkStart w:id="54" w:name="__Fieldmark__25_329731827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26_329731827"/>
            <w:bookmarkStart w:id="56" w:name="__Fieldmark__26_329731827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27_329731827"/>
            <w:bookmarkStart w:id="58" w:name="__Fieldmark__27_329731827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28_329731827"/>
            <w:bookmarkStart w:id="60" w:name="__Fieldmark__28_329731827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29_329731827"/>
            <w:bookmarkStart w:id="62" w:name="__Fieldmark__29_329731827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30_329731827"/>
            <w:bookmarkStart w:id="64" w:name="__Fieldmark__30_329731827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67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КОСТИШИНА Ірина Михайлівна</cp:lastModifiedBy>
  <cp:lastPrinted>2017-07-07T11:03:00Z</cp:lastPrinted>
  <dcterms:modified xsi:type="dcterms:W3CDTF">2024-04-01T11:08:00Z</dcterms:modified>
  <cp:revision>46</cp:revision>
  <dc:subject/>
  <dc:title>ДЕРЖАВНИЙ КОМІТЕТ СТАТИСТИКИ УКРАЇНИ                                    НАУКОВО-ДОСЛІДНИЙ ІНСТИТУТ СТАТИСТИКИ</dc:title>
</cp:coreProperties>
</file>